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найма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 (Ф.И.О.) в соответствии с договором найма специализированного жилого помещения является нанимателем специализированного жилого помещения __________________ (указать тип специализированного жилого помещения), расположенного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 месяцев Ответчиком систематически нарушаются права и законные интересы соседей _______________ (Ф.И.О. соседей), проживающих по адресу: ________________, что выражается в (указать нарушения прав и законных интересов сосед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указанные нарушения делают невозможным совместное проживание в одном жилом доме с Ответчиком, и в соответствии с п. 3 ст. 101 ЖК РФ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найма специализированного жилого помещения от "___"__________ ___ г. N __________, жилого помещения _______________ (указать тип специализированного жилого помещения), расположенного по адресу: _______________, между Истцом ______________ и Ответчиком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специализированного жилого помещения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явлений соседей о нарушении их прав и законных интересов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5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найма специализированного жилого помещения в связи с систематическим нарушением прав и законных интересов соседей, которое делает невозможным совместное проживание в одном жилом помещении,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