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мной и ответчиком "___"__________ ____ г. был заключен договор оказания услуг N _________. Существенными условиями такого договора был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существенного нарушения договора ответчиком (или существенного изменения обстоятельств, из которых я и ответчик исходили при заключении договора), в том числе: ________________________ (обстоятельства, доказательства), я вынужден требоват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я отправил ответчику требование о расторжении договора. Ответчик не отреагировал. Соглашения о расторжении договора N ____ мы с ответчиком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450 Гражданского кодекса Российской Федерации (п. 1 ст. 451 Гражданского кодекса Российской Федерации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 расторгнуть договор об оказании услуг от "___"________ ____ г. N ______ между мной и ответчиком с "___"_________ ____ г. в связи с существенным нарушением договора ответчиком (или существенным изменением обстоятельств, из которых я и ответчик исходили при заключении договора), в том числ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б оказании услуг от "___"_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азательства нарушения договора ответчиком (существенного изменения обстоятель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договора об оказани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