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пошлина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поручения на совершение дей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интересах гражданина, находящегося под патронаж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между гр. ____________________, находящимся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ронажем, и помощником 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 на совершение _________________________ действий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унктом _____ этого договора Ответчик берет на себя обязательство совершать от имени и за счет Истца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 нарушение договора Ответчик не выполнил возложенные на него пунктом _____ обязательства, что подтверждается извещением органа опеки и попечительства ___________________, осуществляющим контроль за исполнением помощником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4 ст. 41 ГК РФ, ч. 1 ст. 22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гнуть договор поручения N ___ между Истцом и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поручения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звещения органа опеки и попе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веренность на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1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8:00Z</dcterms:created>
  <dc:creator>Касенов Е.Б.</dc:creator>
  <dc:description/>
  <dc:language>en-US</dc:language>
  <cp:lastModifiedBy/>
  <dcterms:modified xsi:type="dcterms:W3CDTF">2011-10-30T09:08:00Z</dcterms:modified>
  <cp:revision>2</cp:revision>
  <dc:subject>Исковое заявление</dc:subject>
  <dc:title>Исковое заявление в суд общей юрисдикции о расторжении договора поручения на совершение действий в интересах гражданина, находящегося под патронажем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