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ренты и о возмещении убыт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мной и ответчиком "___"__________ ____ г. был заключен договор пожизненной ренты N _____. Договор удостоверен нотариусом ________________ г. __________________ "___"__________ _____ г, номер записи __________ (при передаче объекта недвижимости государственная регистрация договора совершена "___"__________ ____ г. N ________). В соответствии с указанным договором ответчик принял на себя обязательство по выплате мне пожизненной ренты. Уплата ренты осуществляется в форме ежемесячных рентных платежей начиная с "___"__________ ____ г. Однако ответчик до настоящего времени выплату рентных платежей не начал. В связи с неисполнением ответчиком - плательщиком ренты обязанности по ее уплате договор подлежит расторжению на основании статьи 599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исполнением договора со стороны ответчика - плательщика ренты мне причинены убытки в сумме _____ (______________) рублей, поскольку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 я отправил ответчику требование о расторжении договора. Ответчик не отреагировал. Соглашения о расторжении договора N ____ мы с ответчиком не достиг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атьями 15, 599 Гражданск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оргнуть договор пожизненной ренты от "___"________ ____ г. N _______ в связи с неисполнением ответчиком обязанности по ее уплате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мою пользу возмещение причиненных мне убытков в сумме 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говора пожизненной ренты от "___"__________ ____ г. N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азательства нарушения договора ответч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причиненных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оплату государственной пошлины (квитанц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искового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исьменные доказательства по делу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40</Characters>
  <CharactersWithSpaces>2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банов О.М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 расторжении договора ренты и о возмещении убы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