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сти, организации-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ет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социального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в связи с невнесением нанимателем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жилое помещение и (или) коммунальные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ечение более шести месяцев по требованию найм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____ (Ф.И.О.) в соответствии с договором социального найма N ___ от "___"_________ ____ г. является нанимателем изолированного жилого помещения в многоквартирном доме по адресу: ________________. Вместе с Истцом проживают члены его семьи &lt;*&gt;: ______________, _____________,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тяжении ___________ месяцев Ответчик не вносит плату &lt;**&gt; за жилое помещение и (или) коммунальные услуги, что является невыполнением обязанностей нанимателя жилого помещения по указанному договору социального найма. &lt;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бования Истца о погашении образовавшейся задолженности в размере ______________ рублей Ответчик не реагирует, задолженность не гас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ч. 4 ст. 83 Жилищного кодекс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социального найма N ___ от "___"_________ ____ г. жилого помещения по адресу: ________________________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N 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невыполнение Ответчиком своих обязанностей по оплате коммуна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и из домовой книги, копии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ст. 672 ГК РФ,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3 ст. 682 ГК РФ устанавливает, что плата за жилое помещение должна вноситься нанимателем в сроки, предусмотренные договором найма жилого помещения. Если договором сроки не предусмотрены, плата должна вноситься нанимателем ежемесячно в порядке, установленном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м. Постановление Правительства РФ от 21.05.2005 N 315 "Об утверждении типового договора социального найма жилого помещ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7</Characters>
  <CharactersWithSpaces>2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расторжении договора социального найма жилого помещения в связи с невнесением нанимателем платы за жилое помещение и (или) коммунальные услуги в течение более шести месяцев по требованию наймод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