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сти, 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социального н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в связи с разрушением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реждением жилого помещения нанимателем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ими гражданами, за действия которых он отвеча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ребованию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___ (Ф.И.О.) в соответствии с договором социального найма N ___ "___"___________ ____ г. является нанимателем изолированного жилого помещения в многоквартирном доме по адресу: _______________. Вместе с Истцом проживают члены его семьи: _________________, _____________,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тяжении ___________ месяцев Ответчиком и членами его семьи &lt;*&gt; предприняты действия, которые привели к (указать разрушения и повреждения жилого помещ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что является нарушением обязанностей нанимателя жилого помещения по указанному договору &lt;**&gt;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ч. 4 ст. 83 Жилищ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социального найма N ___ "___"___________ ____ г. жилого помещения по адресу: _____________________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от N ___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смотра жилого помещения от "___"__________ ____ г., расположенного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ст. 672 ГК РФ,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3 ст. 677 ГК РФ устанавливает, что наниматель несет ответственность перед наймодателем за действия граждан, постоянно проживающих совместно с ним, которые нарушают условия договора найм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78 ГК РФ устанавливает, что наниматель обязан использовать жилое помещение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м. Постановление Правительства РФ от 21.05.2005 N 315 "Об утверждении типового договора социального найма жилого помещ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0</Characters>
  <CharactersWithSpaces>3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расторжении договора социального найма жилого помещения в связи с разрушением или повреждением жилого помещения нанимателем или другими гражданами, за действия которых он отвечает, по требованию найм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