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ласти, организации-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е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социального най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 в связи с систематическим наруш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 и законных интересов соседей, которое дела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возможным совместное проживание в одном жил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и, по требованию найм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_________________ (Ф.И.О.) в соответствии с договором социального найма N ___ от "___"________ ___ г. является нанимателем изолированного &lt;*&gt; жилого помещения в многоквартирном доме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отяжении ___________ месяцев Ответчиком систематически нарушаются права и законные интересы соседей &lt;**&gt;, проживающих по адресу: ________________ (указать соседей), что выражается в (указать нарушения прав и законных интересов соседе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, что указанные нарушения делают невозможным совместное проживание в одном жилом доме с Ответчиком, и в соответствии с п. 3 ч. 4 ст. 83 Жилищн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гнуть договор социального найма N ___ от "___"________ ___ г. жилого помещения по адресу: ___________________ между Истцом и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оциального найма N ___ от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заявлений соседей о нарушении их прав и законных интересов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иски из домовой книги, копии лицевых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_/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2. ст. 672 ГК РФ, проживающие по договору социального найма жилого помещения совместно с нанимателем члены его семьи пользуются всеми правами и несут все обязанности по договору найма жилого помещения наравне с 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см. Постановление Правительства РФ от 21.05.2005 N 315 "Об утверждении типового договора социального найма жилого помещ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ункт 2 статьи 687 ГК РФ устанавливает, что по решению суда нанимателю может быть предоставлен срок не более года для устранения им нарушений, послуживших основанием для расторжения договора найма жилого помещения. Если в течение определенного судом срока наниматель не устранит допущенных нарушений или не примет всех необходимых мер для их устранения, суд по повторному обращению наймодателя принимает решение о расторжении договора найма жилого помещения. При этом по просьбе нанимателя суд в решении о расторжении договора может отсрочить исполнение решения на срок не более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4. Если наниматель жилого помещения или другие граждане, за действия которых он отвечает, используют жилое помещение не по назначению либо систематически нарушают права и интересы соседей, наймодатель может предупредить нанимателя о необходимости устранения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наниматель или другие граждане, за действия которых он отвечает, после предупреждения продолжают использовать жилое помещение не по назначению или нарушать права и интересы соседей, наймодатель вправе в судебном порядке расторгнуть договор найма жилого помещения. В этом случае применяются правила, предусмотренные абзацем четвертым пункта 2 настоящей стат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397</Characters>
  <CharactersWithSpaces>3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расторжении договора социального найма жилого помещения в связи с систематическим нарушением прав и законных интересов соседей, которое делает невозможным совместное проживание в одном жилом помещении, по требованию наймо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