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сторжении соглашения об уплате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мной и ответчиком "___"________ ____ г. было заключено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плате алиментов N _____, удостоверено нотариусо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, регистрационная запись номер ______. Существенными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го соглашения были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асающиеся предмета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ная с "___"_________ ____ г. мое материальное положение с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удшилось,  мой  доход  уменьшился,  я  вступил в новый брак, воспитыва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у еще одного ребенка (___________ детей), нетрудоспособных р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ые учитываемые интересы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я  об  изменении  или  о  расторжении  соглашения N ____ м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ли.  Исполнение  соглашения в таком виде для меня хуже по сравн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, определенными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, руководствуясь статьей 101 Семей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торгнуть соглашение об уплате алиментов от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между мной и ответчиком с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оглашения об уплате алиментов от "___"_______ __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а о доходах (заработной плате) ист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расторжении соглашения об уплате али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