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стец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государствен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ргана местного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рганизации-найм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ветчик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оживае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расторжении по требованию наймодателя договора социального н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 в связи с использованием жилого помещения не по назна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в соответствии с договором социального найма от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 N __________ является нанимателем изолированного жилого помещ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ом доме по адресу: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ротяжении _________________ месяцев (лет) ответчик использует жил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 не по назначению, что выражается 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кты использования жилого помещения не по назнач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неоднократно "___"____________ ____ г. и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ал  ответчика  о недопустимости использования жилого помещения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значению и о запрещении таких действ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 истец предлагал ответчику расторгнуть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найма 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 на  предупреждения  не  реагирует,  нарушения  не  устран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 договор социального найма жилого помещения не расторга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указанных  фактов и в соответствии с п. 4 ч. 4 ст. 83 Ж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 руководствуясь ст. ст. 131 - 132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торгнуть договор социального найма жилого помещения от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 N _____ по адресу: ____________________, между истцом и ответч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социального найма от "___"________ _____ г.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  документов,   подтверждающих  факты   использования  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, расположенного по адресу: _______________, не по назнач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ыписки из домовой книги, копии лицевых сче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искового заявления для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кумент  (доверенность), подтверждающий(ая) полномочия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ставителя)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50</Characters>
  <CharactersWithSpaces>2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ООО «Новые правовые знания»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о расторжении по требованию наймодателя договора социального найма жилого помещения в связи с использованием жилого помещения не по назнач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