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атурский городско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Данилова Наталья Михайлов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ая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Шатура, ул. Западн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Власов Иван Михайлови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Шатура, ул. Урюпинская, д. 124, кв.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наследствен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 июля 2000 года умер мой отец - Власов Михаил Александрович. После его смерти осталось наследственн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й дом, находящийся в г. Шатуре, по улице Западной, N 1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марки "Форд-Скорпио" 1990 года выпуска, регистрационный номер А 90-21 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апреля 1996 года отцом было сделано завещание на все принадлежащее ему имущество в мою пользу. Завещание удостоверено нотариусом г. Шатуры Сергеевой В.П. Однако оказалось, что сын наследодателя Власов Иван Михайлович (мой родной брат и ответчик по настоящему иску) имеет право на обязательную долю в наследстве, так как является инвалидом третье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февраля 2001 г. нотариусом г. Шатуры Степановой А.А. мне и моему брату было выдано свидетельство о праве на наследство на указанный жилой дом и автомоби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ту - по закону на 1/6 долю, а мне - по завещанию на 5/6 долей всего наследственного имущества. Расчет обязательной доли производился с учетом четырех наследников по закону (еще двоих наших сес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лагала ответчику добровольно заключить в нотариальной конторе договор о разделе наследственного имущества, однако он отказался, потребовав с меня значительную денежную компенсацию. В настоящее время автомобиль находится у ответчика. Кроме того, он требует, чтобы я освободила в доме одну комнату, так как он намерен пользоваться земельным участком, на котором расположен дом, и комната нужна ему для отдыха и хранения садов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на, чтобы автомобиль полностью перешел в собственность Власова И.М., однако мне необходимо оставить за собой жилой дом. В этом доме я с мужем и двумя детьми проживаю в течение 15 лет, другого жилья у нас не имеется. У ответчика есть благоустроенная трехкомнатная квартира, в которой он живет вдвоем с же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Бюро технической инвентаризации дом разделу не подлежит, он состоит из двух комнат жилой площадью 32 кв. м, два отдельных входа в нем сделать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1168 Г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извести раздел наследственного имущества, оставшегося после смерти отца - Власова Михаила Александровича, между мной и сыном наследодателя, Власовым Иваном Михайловичем, признав за ответчиком право собственности на автомобиль оценкой 90000 рублей, а за мной - на жилой дом оценкой 200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зыскать с Власова И.М. в мою пользу уплаченную за рассмотрение дела государственную пош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вруч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и заключение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 о разделе наследственного имущества может быть предъявлен в суд как до получения в нотариальной конторе свидетельства о праве на наследство, так и после получения такого свиде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и 1165, 117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8</Characters>
  <CharactersWithSpaces>2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Зайцева Т.И.~Крашенинников П.В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разделе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