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 1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 2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азделе наследств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умер(ла) "___"_________ ____ г. (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мерти прилагается). Завещания __________________ не соста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первой очереди по закону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 (Истец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 (Истец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 (Ответч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наследства входит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1  и  Истец  2  составили  соглашение  о разделе на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между тремя вышеперечисленными наследниками, однако 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ет  ни  подписывать  данное  соглашение,  ни  каким-либо  ины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ить   наследственное   имущество.   Поскольку   наследники  н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договориться о разделе наследственного имущества, наслед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ят суд определить долю каждого наслед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шеизложенным  и на основании ст. ст. 252, 1141, 1142, 11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 ст. ст. 24,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долю каждого наследника в наследственном имущ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праве на наслед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смерти от "_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1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2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0</Characters>
  <CharactersWithSpaces>2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разделе наследств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