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РАЗЕ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┘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суда первой инстан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ведения об истце, указа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. 2 ч. 2 ст. 131 ГПК РФ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ведения об ответчике, указа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. 3 ч. 2 ст. 131 ГПК РФ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а иска 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умма в рублях, если иск подлежи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цен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зделе приватизированной квартиры в натур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не и ответчику _________________ (Ф.И.О.) на праве общей долевой собственности принадлежит приватизированная нами "__"________ ____ г. квартира N ____ в доме N _____ по улице ____________ в ___________ (наименование населенного пунк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собственности на квартиру подтверждается _________ __________________ (указать сведения о правоустанавливающем документе - наименование, дата, номер, когда и кем выдан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ртира состоит из _________ (количество) жилых комнат, из которых ___________ (количество, площадь) являются изолированными и __________ (количество, площадь) смежными, имеет согласно ___________ (название документа) общую площадь ____ кв. м, общую площадь без учета лоджий и балконов ____ кв. м, жилую площадь ____ кв.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настоящее время я проживаю в указанной квартире с ответчиком ________ (Ф.И.О) и нашим(ей) несовершеннолетним(ей) (сыном, дочерью) _______ (Ф.И.О.) "__"______ ___ года ро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тем, что ______________________________________ (указать причины) совместная жизнь с ответчиком не сложилась, наш брак был расторгнут "__"______ ____ г. Поэтому дальнейшее совместное проживание в общих жилых помещениях не представляется возмож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установленном законом порядке в 20__ г. были определены и зарегистрированы в __________________ (наименование органа) следующие доли каждого из нас в праве общей собстве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я истца 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я ответчика 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ый размер долей подтверждается ________________ (указать сведения о документе - наименование, дата, номер, когда и кем выдан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ктически каждый из нас занимает следующие помещ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____________________________________ (перечислить помещения с указанием площади каждого из них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чик _________________________________ (перечислить помещения с указанием площади каждого из ни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шение о разделе жилого помещения в натуре между мною и ответчиком не достигну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техническая возможность передачи мне изолированной части не только жилых, но и вспомогательных помещений (кухни, санузла, коридора и др.), оборудования отдельного входа имеется. Это можно осуществить путем _____________________ (изложить предлагаемые способы переоборудования помещен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выполнения указанных работ квартира может состоять из следующих помещений, которые можно разделить между мною и ответчиком в натуре в соответствии с принадлежащими нам долями в общей собственности: _________________________ (перечислить помещения с указанием площади каждого из них, которые могут принадлежать истцу и ответчик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ект переустройства и перепланировки квартиры при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о согласовании переустройства и перепланировки квартиры, выданное ___________________ (наименование органа) "__"_________ ____ г., при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работ по переустройству и перепланировке квартиры и оплата стоимости материалов будет осуществляться за счет 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ст. 252 Г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ить квартиру N ___, расположенную по адресу _______ _____________________________, в натуре и в соответствии с моей долей в праве общей собственности выделить мне в собственность ____________________________________________ (перечислить помещения в соответствии с планом переустройства и перепланировки квартиры с указанием площади каждого из ни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делить ответчику ______________________ (перечислить помещения в соответствии с планом переустройства и перепланировки квартиры с указанием площади каждого из ни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ы, подтверждающие право собственности на квартиру, - на _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права сторон на существующие доли в общей собственности, - на _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видетельство о расторжении брака - на _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свидетельства о рождении ребенка - на _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лан квартиры - на _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оект переустройства и перепланировки квартиры - на _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Решение о согласовании переустройства и перепланировки квартиры - на _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кумент, подтверждающий оплату государственной пошлины, - на _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опия искового заявления - на ____ ст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одачи заявления: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ист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1</Words>
  <Characters>4756</Characters>
  <CharactersWithSpaces>40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5:00Z</dcterms:created>
  <dc:creator>Тихомиров М.Ю.</dc:creator>
  <dc:description/>
  <dc:language>en-US</dc:language>
  <cp:lastModifiedBy/>
  <dcterms:modified xsi:type="dcterms:W3CDTF">2011-10-30T09:05:00Z</dcterms:modified>
  <cp:revision>2</cp:revision>
  <dc:subject>Исковое заявление</dc:subject>
  <dc:title>Исковое заявление о разделе приватизированной квартиры в натуре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