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зделе приватизированной квартиры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N ___ от "___"_____ ____ г. я и ответчик явля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обственниками  приватизированной  квартиры  по  адресу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. Мне принадлежит _____ доля квартиры,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 доля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момента приватизации я и ответчик пользуемся следующими помещ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ень помещений, их размеры, порядок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ой порядок пользования квартирой сложился с момента ее приват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он  несоразмерен принадлежащим нам долям. При этом между нами возник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ы  о  порядке  пользования  и  владения квартирой, соглашение о спос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а в натуре моей доли из общего имущества не достигнуто.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была проведена техническая экспертиза о возможности выдела моей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туре  -  это  возможно без несоразмерного ущерба квартире. При эт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 с  принадлежащей  мне  долей  в  праве  собственности мне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ть  на  ____  больше  (меньше)  квартиры  в натуре. Я соглас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е  этого  несоответствия  выплатой  соответствующей денеж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иной компенс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требование о выделе моей доли в приватизированной квартире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оставил без ответа (ответил отказ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25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ить приватизированную квартиру по адресу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, в натуре между мной и ответч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ить мне в собственность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мещения в соответствии с пл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 приватизации квартиры от "___"___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технического паспорта кварти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возможность разделения квартиры в натуре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я ей несоразмерного ущерб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6</Characters>
  <CharactersWithSpaces>3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зделе приватизированной квартиры в на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