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Мировому судье участка N 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Ленинского района г. Энск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Истец: Буденова Ольга Ивановн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г. Энск, ул. Одесская, д. 31, кв. 2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Ответчик: Буденов Николай Васильевич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г. Энск, ул. Одесская, д. 31, кв.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стречно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зделе совместно нажито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 июня 1985 года я, Буденова Ольга Ивановна, зарегистрировала брак с Буденовым Николаем Васильевич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денов Н.В. 10 февраля 2009 года подал исковое заявление о расторжении брака и разделе совместно нажит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оем исковом заявлении Буденов Н.В. просит разделить все имущество, приобретенное нами во время брака: предметы мебели, автомобиль и кварти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1995 году в банке Экспресс-Волга моим мужем был открыт счет, на котором были размещены наши общие денежные средства. Данные денежные средства мой муж в своем исковом заявлении разделить не просит, несмотря на то что они также являются нашим совместно нажитым имуществом, так как счет мужем был открыт во время существования нашего бра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я считаю, что правильным будет поделить не только то имущество, что было указано в исковом заявлении моего мужа, но и денежные средства, которые размещены на счету моего му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в соответствии со ст. ст. 244, 245, 247 ГК РФ, ст. ст. 34, 38 СК РФ и ст. 137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знать денежные средства, размещенные в банке Экспресс-Волга на счету Буденова Н.В., нашим совместно нажитым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зделить эти денежные средства между мной, Буденовой О.Н., и Буденовым Н.В. в равных до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шу взыскать с ответчика Буденова Н.В. в мою пользу расходы по о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витанция об о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равка о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__"____________2009 г.           _________________ Буденова О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2</Characters>
  <CharactersWithSpaces>18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7:00Z</dcterms:created>
  <dc:creator>Алимова Н.А.</dc:creator>
  <dc:description/>
  <dc:language>en-US</dc:language>
  <cp:lastModifiedBy/>
  <dcterms:modified xsi:type="dcterms:W3CDTF">2011-10-30T09:07:00Z</dcterms:modified>
  <cp:revision>2</cp:revision>
  <dc:subject>Исковое заявление</dc:subject>
  <dc:title>Исковое заявление (встречное) о разделе совместно нажитого имуществ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