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йонный, 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деле жилого помещения в доме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выделением изолированного жилого помещения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ле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 (Ф.И.О.) является чл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кооператива "____________" (ОГРН _____________, ИНН 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членства  в жилищном кооперативе и решения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оператива от "___"__________ ____ г. он владеет,  пользуется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й выплачен - и распоряжается) жилым помещение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распол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тип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членом семьи ответчика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акой документ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еет право на долю в паенакоплении на основан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кумент, подтверждающий право на долю в паенакоп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у  необходимо  изолированное  жилое  помещение  для  раздельног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ное жилое помещение имеет площадь _____ кв. м и состоит из __________ неизолированных помещений. Раздел жилого помещения в доме жилищного кооператива между лицами, имеющими право на пай, допускается в случае, если имеется техническая возможность переустройства и (или) перепланировки неизолированных помещений в изолированные жилые помещения. Возможность таких переустройства и (или) перепланировки установлена решением ______________ ___________________________________ от "___"_________ ___ г.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ереустройству и (или) перепланировке истец будет нести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ей 127 Жилищ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ить жилое помещение в доме жилищного кооператива, расположенное по адресу: _____________________________________, и выделить истцу изолированное жилое помещение в составе: _______________________________, общей площадью ______ кв. м после проведения переустройства и (или) переплан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Общего собрания о приеме ответчика в члены жилищного кооператива "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Общего собрания о предоставлении ответчику жилого помещения, расположенного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истец является членом семь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раво истца на долю в паенакоп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решения о согласовании переустройства и (или) перепланировки жилого помещения от "___"__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7</Characters>
  <CharactersWithSpaces>3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ООО «Новые правовые знания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разделе жилого помещения в доме жилищного кооператива с выделением изолированного жилого помещения истцу после переустройства и (или) переплан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