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айонный, 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зделе жилого помещения в доме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 (Ф.И.О.) является членом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(ОГРН ___________, ИНН ____________) и пользуется 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м ______________________________________, расположенны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тип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на основании решения Общего собра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от "___"_________ ____ г. Истец является членом семьи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браке от "___"________ ____ г., выдано ___________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Са) и имеет право на долю в паенакоплении в размер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кумент, подтверждающий право на долю в паенакопл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необходимо изолированное жилое помещение для раздельного прожива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 ст. 127  Ж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24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ить жилое помещение, расположенное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и выделить Истц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е жилое помещение в составе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решения  Общего собрания о приеме Ответчика в члены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решения  Общего  собрания  о  предоставлении Ответчику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расположенного по адресу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видетельства о браке между Истцом и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кумента, подтверждающего право на долю в паенакоп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3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ЗАО «Юринформ В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разделе жилого помещения в доме жилищного кооператива с выделением истцу изолированного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