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зрешении разногласий, возникших при заключ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 "___"_________ ___ г. направлен _________________ проект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ого к заключению, 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мет, существенные условия предложен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____ Гражданского кодекса РФ (и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указанного договора для 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тогам  рассмотрения указанной оферты Ответчиком напр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 к  проекту  договора, в соответствии с которым Ответчик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    следующие     изменения     в    представленный    ему   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указанные  изменения  не  могут  быть внесены  в текс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некоторые  из  направленных  Ответчиком  изменений н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в текст договора, а именно: ______________________),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ичины, по которым внесенные ответчиком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могут быть приняты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бз. 2 п. 1 ст. 445 Гражданского кодекса РФ стор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вшая оферту и получившая от стороны, для которой заключ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,  извещение о ее акцепте на иных условиях (протокол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проекту договора), вправе передать разногласия, возникшие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на  рассмотрение  суда  в течение тридцати дней со дн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извещения либо истечения срока для акцеп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  "___"_________  ___  г.  получен проект договора, предлага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_____________________, 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тветчика)         (предмет, существен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ложен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договор  обязателен для заключения Ответчико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______ Гражданского кодекса РФ (иного зак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тогам  рассмотрения  мной  указанного  проекта договора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 установленного  абз.  1  п.  2  ст. 445  Гражданского  кодекса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и  направлен   Ответчику   протокол   разногласий,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ю принятия условий договора в предложенной Ответчиком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в связи  с невозможностью  принятия  отдельных 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ложенной Ответчиком редакции, а именно: 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по каким причинам договор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нят в редакци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Ответчик  отклонил  предложенный   мной  протокол 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отдельные условия, предложенные мной  в протоколе разногласий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 необходимости указать причины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чик отклонил протокол разноглас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 соответствии с абз. 1 п. 2 ст. 445 Гражданского кодекс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когда  заключение  договора  обязательно  для стороны, направ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у  (проект  договора),  и  ей  в течение тридцати дней будет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разногласий  к  проекту  договора,  эта сторона обязан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дцати  дней  со  дня  получения  протокола  разногласий известить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  о  принятии  договора  в  ее редакции либо об отклонен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.  Однако  Ответчик  не  направил  мне  извещение 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протокола разногласий в 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2  п. 2 ст. 445  Гражданского кодекса РФ  при откло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разногласий (вариант: при неполучении извещения о результатах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в   установленный   срок)   сторона,   направившая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,   вправе   передать   разногласия,  возникшие  при 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на рассмотрение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для обоих вариа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____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(иного  закона),  абз. 2 п. 1 ст. 445 (вариант 2:  абз. 2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45) Гражданского кодекса РФ,  а также  ст.  ст. 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регулировать возникшие между _________________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я  при  заключении  договора  и  считать  договор  заключ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ферты  N  ___  от "___"_________ ___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ротокола  разногласий  от  "___"_________ ___ г. N ___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  подтверждающие   обстоятельства,   на 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29</Characters>
  <CharactersWithSpaces>5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разрешении разногласий, возникших у сторон при заключении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