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зрешении разногласий, возникших при заключ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"__"_______ ___ г. направлен Ответчику проект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ого к заключению, 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мет, существенные условия предложен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____ Гражданского кодекса РФ (и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указанного договора для 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тогам  рассмотрения указанной оферты Ответчиком напр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к  проекту  договора, в соответствии с которым Ответчик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   следующие     изменения     в    представленный    ему  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указанные  изменения  не  могут  быть внесены  в текс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некоторые  из  направленных  Ответчиком  изменений н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в текст договора, а именно: ______________________)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чины, по которым внесенные ответчиком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могут быть приняты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бз. 2 п. 1 ст. 445 Гражданского кодекса РФ стор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вшая оферту и получившая от стороны, для которой заключ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,  извещение о ее акцепте на иных условиях (протокол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проекту договора), вправе передать разногласия, возникшие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на  рассмотрение  суда  в течение тридцати дней со дн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извещения либо истечения срока для акцеп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"__"_______ ___ г. получен проект договора, предлаг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ключению _______________________, 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тветчика)        (предмет, существен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ложен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договор  обязателен для заключения Ответчик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______ Гражданского кодекса РФ (иного зак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тогам рассмотрения ___________________ указанного  проект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срока,  установленного абз. 1 п. 2 ст. 445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 составлен  и  направлен  Ответчику  протокол  разногласий,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ю принятия условий договора в предложенной Ответчиком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в  связи  с невозможностью принятия отдельных условий догов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ой  Ответчиком  редакции, а именно: ____________)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по каким причинам договор не может быть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редакци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Ответчик отклонил предложенный ________________________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(вариант: отдельные условия, предложенны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токоле разногласий) по следующим основаниям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и необходимости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чины, по которым ответчик отклонил протокол разноглас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 соответствии с абз. 1 п. 2 ст. 445 Гражданского кодекс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когда  заключение  договора  обязательно  для стороны, направ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у  (проект  договора),  и  ей  в течение тридцати дней будет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разногласий  к  проекту  договора,  эта сторона обязан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дцати  дней  со  дня  получения  протокола  разногласий известить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  о  принятии  договора  в  ее редакции либо об отклоне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. Однако  Ответчик не направил _____________________ извещ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рассмотрения протокола разногласий в 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 п.  2 ст. 445 Гражданского кодекса РФ при откло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разногласий (вариант: при неполучении извещения о результатах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в   установленный   срок)   сторона,   направившая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,   вправе   передать   разногласия,  возникшие  при 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на рассмотрение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для обоих вариа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____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(иного  закона),  абз. 2 п. 1 ст. 445 (вариант 2:  абз. 2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5) Гражданского кодекса РФ,  а также  ст.  ст.  125,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регулировать возникшие между _________________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я  при  заключении  договора  и  считать  договор  заключ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 "__"_______  ___ 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ротокола  разногласий  от  "__"_______  ___  г.  N ___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 подтверждающие   обстоятельства,   на 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Доверенность  или  иной  документ,  подтвержда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5</Characters>
  <CharactersWithSpaces>6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разрешении разногласий, возникших у сторон при заключении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