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решении разногласий при заклю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упли-продажи 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договора купли-продажи нежилого помещения от "___"__________ ____ г. N ______ между нашей организацией (покупатель) и ответчиком (продавец) между сторонами возник спор по содержанию п. ___ договора, устанавливающего цену выкуп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цом предлагается следующая редакция этого пун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ем предлагается следующая редакция этого пун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совместного рассмотрения возникших разногласий "___"___________ ____ г. стороны к соглашению по содержанию указанного пункта не пришли, однако заключили соглашение о передаче разногласий на рассмотрение _____________ (наименование арбитражного с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мерность принятия п. ____ договора в нашей редакции обусловлена следующими обстоятельствами. В соответствии с договором купли-продажи от "__"_____ ___ г. N ___, заключенным между ответчиком (продавец) и нашей организацией (покупатель), наша организация выкупила арендованное муниципальное имущество магазина, расположенного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___ этого договора предусмотрено, что покупателю предоставляется право на заключение долгосрочного (сроком на _____ лет) договора аренды занимаемого приватизированным предприятием помещения, не вошедшего в состав приобретенного покупателем имущества, а также на приобретение его в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этого условия наша организация заключила с ответчиком договор аренды от "__"_______ ____ г. N ___ со сроком аренды п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купли-продажи от "__"________ ____ г. N __ на приобретение помещений в собственность ответчиком подписан с разногласиями по цене. Свои требования в отношении цены продаваемого помещения ответчик мотивирует ссылкой на постановление городской администрации от "__"_______ ____ г. N ___, принятое в соответствии с ____________________________________________ (название, дата принятия, номер нормативного правово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_______________________________________________ (изложить фактические обстоятельства со ссылками на нормативные правовые 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возражения ответчика не могут быть признаны обоснов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______, ст. 446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пункт ___ договора купли-продажи нежилого помещения от "___"__________ ____ г. N ___ в редакц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купли-продажи нежилого помещения N ______ от "__"___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купли-продажи имущества магазина N _______ от "__"___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 аренды нежилого помещения N ___________ от "__"__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глашение о передаче разногласий на рассмотрение _______ (наименование арбитражного суда)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окол разногласий от "__"________ 20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становление городской администрации N ____________ от "__"_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ые документы, подтверждающие полномочия на подписание искового заявления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2</Characters>
  <CharactersWithSpaces>3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Тихомиров М.Ю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разрешении разногласий при заключении договора купли-продажи нежилого помещ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