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ировому судье судебного участк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ца(к)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 снижении размера али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решения  мирового  судьи  судебного  участка  N  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 г. N ______ с меня в пользу ответчицы(ка) взыскива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именты на (несовершеннолетнего(них)) ребенка (детей)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имя, число, месяц, год рождения ребенка (дет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змере ________________ (доли или указать размер твердой денежной сумм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работной пла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момента вынесения решения N ____ изменились обстоятельства, а имен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ступление инвалидности истца либо наличие заболевания, препятству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одолжению им прежней работы, поступление ребенка (детей) на работу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нятие им(и) предпринимательской деятельностью, истец стал 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алименты  на супруга, родителей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С момента вынесения решения N _____ изменилось мое семейно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ьное положение, а именно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истец платит алименты на детей (супруга) по следующему браку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этом  мой(и)  ребенок (дети) от следующего брака оказывается(ю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нее обеспеченным(и) материальн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  и  в  соответствии со ст. 119 Семей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Ф, ст. ст. 131, 132 Гражданского процессуального кодекса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низить размер алиментов, взыскиваемых с меня в пользу ответчицы(ка)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ю мирового судьи судебного участка N _______ от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на содержание ребенка (детей)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имя, число, месяц, год рождения ребенка (детей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_____________ доли заработной платы ежемесяч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решения мирового судьи от "___"_________ ____ г. N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Справка о зарплате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, подтверждающий оплату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искового заявления в количестве _______ экземпля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казательства, подтверждающие доводы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 ____ г. 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9</Words>
  <Characters>3342</Characters>
  <CharactersWithSpaces>28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Кабанов О.М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снижении размера али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