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дисциплинарного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 (наименование работодателя) я работаю с "___"____________ ____ г. в должности ____________________ и выполняю работу __________________________________________ (указать характер выполняемой работы, трудовую функ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N ____ от "__"__________ ____ г. на меня наложено дисциплинарное взыскание в виде _________________________ за ________________________________ (вид и характер дисциплинарного проступка в соответствии с формулировкой при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в отношении меня дисциплинарного взыскания считаю _________________ (необоснованным, незаконным) в связи с тем, что ________________________________________________ (изложить мотивы со ссылками на законодательство, привести доказательства изложен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я, руководствуясь ст. 386 - 387 Трудового кодекса РФ, обратился с жалобой на ______________________ (необоснованное, незаконное) наложение на меня дисциплинарного взыскания в комиссию по трудовым спорам ____________________ (наименование работ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мою жалобу "___"___________ ____ г., комиссия по трудовым спорам оставила ее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390 - 392 Трудов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дисциплинарное взыскание, наложенное на меня приказом N __ от "___"___________ ____ г. в виде _____________ (указать вид взыск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звать в суд в качестве свидетелей ____________________ (Ф.И.О., адр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(выписка из) приказа о приеме истца на работу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удового договор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(выписка из) приказа о наложении на истца дисциплинарного взыскани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(выписка из) решения комиссии по трудовым спорам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8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снятии дисциплинарного взыск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