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ретье лицо, не зая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амостоятель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носительно предмета сп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хранении сервитута при переходе права на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ок, обремененный сервитутом, и определении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ьзования истцом этим земельным участ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являюсь  собственником  (законным  владельцем)  земельного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кта   недвижимости   и   т.д.)   площадью  ______  кв.  м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   кадастровый   номер   ________________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 свидетельством  о  праве  собственности  (ином  праве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собственником (соседнего) земельного участка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кв.  м  по  адресу:  ___________________________,  кадастровый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 что  подтверждается свидетельством о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 соглашением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 для установления сервит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  между  мной  и  третьим  лицом  -  прежним  собственником сп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на данном участке в мою пользу  был установл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витут: ______________________________________________________ на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ловия сервит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перехода  прав  собственности  к  ответчику  сервитут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ю  на  основании  п.  1  ст.  275 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  Но ответчик отказывается добровольно выполнять условия преж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N ___ о сервитуте, ссылаясь н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оти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ст. 275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ст.  131,  132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ответчика  сохранить  установленный  в  мою  пользу  серви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участка  площадью  ______  кв. м по адресу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, в форме 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жних условиях, то есть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ловия сервит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я  свидетельства  о праве собственности на (соседний) участок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я  свидетельства  о  праве  собственности (ином праве) на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асток) от "___"__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жнее соглашение о сервитуте от "___"________ ___ г. N 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копии  искового  заявления  прилагающихся  к  нему  документо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и третье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 необходимости: Копия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5</Characters>
  <CharactersWithSpaces>3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сохранении сервитута при переходе права на земельный участок, обремененный сервитутом, и определении порядка пользования истцом этим земельным участ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