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амоуправления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жилого помещения в переустроенном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ланированном состоянии, переустройство и (или) переплани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были выполнены самово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о свидетельством на право собственности N ___ от "__"_______ ___ г., выданным __________________, является собственником изолированного жилого помещения в многоквартирном доме по адресу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 ____ г. по "___"________ ____ г. истец самовольно произвел переустройство и (или) перепланировку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олучил заключения управления Федеральной службы по надзору в сфере защиты прав потребителей и благополучия человека от "___"_______ ____ г. N ______ и федерального государственного учреждения здравоохранения "______________" от "___"_______ ____ г. N ________, из которых следует, что осуществленные переустройство и (или) перепланировка спорного изолированного жилого помещения не противоречат требованиям: _____________________________. Из заключения отдела Государственного пожарного надзора по _____________ от "___"_______ ____ г. усматривается, что перепланировка указанной квартиры выполнена без нарушений действующих норм и правил пожарной безопасности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переустройство и (или) перепланировка выполнена с учетом требований строительных и санитарных норм, а также переустройство и перепланировка жилого помещения не нарушает права и законные интересы собственников других помещений, этим не создается угроза их жизни и (или) здоровью, на основании ст. 29 Жилищного кодекса Российской Федерации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ить самовольно переустроенное и (или) перепланированное изолированное жилое помещение по адресу: _________________ в переустроенном и (или) перепланирован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N _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переустройства и (или) перепланировк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я Федеральной службы по надзору в сфере защиты прав потребителей и благополучия человека от "___"_______ ____ г. N ______ и федерального государственного учреждения здравоохранения "______________" от "___"_______ ____ г. N ________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отдела Государственного пожарного надзора по _____________ от "___"_______ ____ г.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3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сохранении жилого помещения в переустроенном и (или) перепланированном состоянии, переустройство и (или) перепланировка которого были выполнены самово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