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хранении за бывшим членом семьи собственника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мещения права пользования на определенный срок при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нований приобретения или осуществления права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ым жилым поме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__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праве собственности N ________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собственником жилого помещения по адрес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 между истцом и ответчиком был  расторгнут бр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о расторжении брака N ______ 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расторжения брака истец проживал совместно  с ответчиком (выписк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вой книги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истца отсутствуют основания приобретения   или   осуществления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иным  жилым  помещением  (справка  из  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прав на недвижимость), имущественное положение истца (справк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ах прилагается)  и  другие  заслуживающие  внимания  обстоятельства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не позволяют ему обеспечить себя иным жилым помещ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. 4 ст. 31 Жилищного кодекса РФ, руководствуясь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31 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хранить  за  истцом  право  пользования  жилым  помещение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принадлежащим ответчику, на срок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расторжении брака N ___ от "__"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отделом ЗАГС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выписки из домовой кни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справки из органа,   осуществляющего   регистрацию   прав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ь, N ____ от "_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справки о доходах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других документов,   подтверждающих    неспособность    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себя жилым помещ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и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1</Characters>
  <CharactersWithSpaces>2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сохранении за бывшим членом семьи собственника жилого помещения права пользования на определенный срок при отсутствии оснований приобретения или осуществления права пользования иным жилым помещ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