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льз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ождения, место работы или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ударственной регист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едставитель истца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равообла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умма иска: 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оспошлина: 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размерном уменьшении причитающегося правообладател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награждения по причине изменения правообладател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мерческого обозначения, входящего в комплек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лючительных прав, предоставленных пользовател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правообладателя -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был заключен договор 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пользователя -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и N _____, номер государственной регистрации _________, по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у передается _______________________________________________ сро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комплекс исключительных прав, объе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ключительных пра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. Коммерческим обозначением, входящим в комплекс исключ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,    предоставленных    истцу    по    данному    Договору,    явля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жнее обозна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с  тем  ответчик изменил указанное коммерческое обозначение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вое, а именно - ____________________, что подтверждается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вое обознач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ей ___ Договора коммерческой концессии N ___ от "___"________ ___ г. установлен размер вознаграждения ответчика в сумме _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1039 Гражданского кодекса РФ в случае изменения правообладателем коммерческого обозначения, входящего в комплекс исключительных прав, предоставленных пользователю по договору коммерческой концессии, этот договор продолжает действовать в отношении нового коммерческого обозначения правообладателя, если пользователь не потребует расторжение договора и возмещение убытков. В случае продолжения действия договора пользователь вправе потребовать соразмерного уменьшения причитающегося правообладателю вознагра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истца от "___"________ ___ г. N ___ о соразмерном умень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я  ответчика  по  Договору  коммерческой  концессии  N  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___  г.  ответчик добровольно не удовлетворил, сославшис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(или: осталось без ответа)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1039 Гражданского кодекса РФ, ст. ст. 125, 126 Арбитражн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размерно уменьшить вознаграждение ответчика по Договору коммерческой концессии N ___ от "___"________ ___ г., номер государственной регистрации _______ от "___"________ ___ г., в связи с изменением коммерческого обозначения, в следующем порядке: _______________________ в срок до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коммерческой концессии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изменение ответчиком коммерческого обо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обосновывающие соразмерное уменьшение вознаграждени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требования ист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ведомление о вручении или иные документы, подтверждающие направление ответчику копии искового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пия Свидетельства о государственной регистрации истца в качестве юридического лица или индивидуального предпринимателя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1, 12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1</Words>
  <Characters>6830</Characters>
  <CharactersWithSpaces>58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9:00Z</dcterms:created>
  <dc:creator>Кабанов О.М.</dc:creator>
  <dc:description/>
  <dc:language>en-US</dc:language>
  <cp:lastModifiedBy/>
  <dcterms:modified xsi:type="dcterms:W3CDTF">2011-10-30T20:39:00Z</dcterms:modified>
  <cp:revision>2</cp:revision>
  <dc:subject>Исковое заявление</dc:subject>
  <dc:title>Исковое заявление пользователя в арбитражный суд о соразмерном уменьшении причитающегося правообладателю вознаграждения по причине изменения правообладателем коммерческого обозначения, входящего в комплекс исключительных прав, предоставленных пользовате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