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размерном уменьшении причитающегося правообла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знаграждения по причине истечения в период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говора коммерческой концессии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ключительного права, пользование которым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равообладател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был заключен Договор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льзовател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N _____, номер государственной регистрации ___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у передается _______________________________________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(далее - Договор коммерческой 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___   Договора  концессии  установлен  размер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в сумме 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истек  срок  действия  исключительного пра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пользование которым предоставлено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(или: _________________________________), вследствие чего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иное основание прек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 продолжает  действовать, за исключением положений, относящих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вшемуся  праву, и  вознаграждение  ответчика подлежит уменьшению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) рублей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абз. 1 ст. 1040 Гражданского кодекса РФ если в период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коммерческой концессии истек срок действия исключитель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которым  предоставлено  по  этому  договору,  либо тако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лось  по иному основанию, договор коммерческой концессии продолж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овать, за исключением положений, относящихся к прекратившемуся пра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пользователь,  если  иное не предусмотрено договором, вправе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ого уменьшения причитающегося правообладателю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соразмерном умень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ответчика  по  Договору  коммерческой  концессии  N 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  и  руководствуясь  абз.  1  ст.  10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ст.  ст.  125, 126 Арбитражн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размерно  уменьшить вознаграждение ответчика по Договору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 N ___ от "___"________ ___ г., номер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от "___"________ ___ г. в следующем порядк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коммерческой концессии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истечение  срока  (или:  иное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) исключительного пр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обосновывающие  соразмерное  уменьшение 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ответчику  копии  искового  заявления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Доверенность  представителя  от  "___"________  ___ 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нахождения или месте жительства истц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физическим лицом статуса индивидуального предпринимател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 физическим  лицом  деятельности  в  качестве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ыписка  из  Единого  государственного реестра юридических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го   государственного   реестра   индивидуальных   предпринимателе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сведений  о  месте  нахождения  или месте жительства ответчи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приобретении физическим лицом статус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прекращении  физическим лицом деятельности в качестве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 иной  документ, подтверждающий указанные свед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 так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9</Characters>
  <CharactersWithSpaces>6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пользователя в арбитражный суд о соразмерном уменьшении причитающегося правообладателю вознаграждения по причине истечения в период действия договора коммерческой концессии срока действия исключительного права, пользование которым пред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