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4.12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В ________________________ Арбитражный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Истец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наименование или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пользов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: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для предпринимателя: дата и мес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рождения, место работы или дата и мес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государственной регистрации в ка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лефон: ____________, факс: 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эл. почта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редставитель истца: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данные с учетом ст. 59 АПК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: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лефон: ____________, факс: 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эл. почта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Ответчик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наименование или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правообла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: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лефон: ____________, факс: 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эл. почта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умма иска: ______________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Госпошлина: _______________________ рубл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соразмерном уменьшении причитающегося правообладател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ознаграждения по причине прекращения принадлежаще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авообладателю исключительного права на коммерческо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означ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 между __________________________________________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указать правообладателя-отве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был заключен договор коммерческой концессии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указать пользователя-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, номер государственной регистрации ______, по которому истцу перед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 сро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указать комплекс исключительных прав, объекты исключительных пра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____________ (далее - Договор концесс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унктом ___ Договора концессии установлен размер вознаграждения ответчика в размере ________ (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риант: указанное вознаграждение в соответствии с п. _____ Договора концессии было оплачено истцом в полном объеме, что подтверждается ______________ от "___"________ ___ г. N 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 ___ г. прекратилось принадлежащее ответчику исключительное право на коммерческое обозначение, входившее в комплекс исключительных прав, предоставленных по Договору концессии, что подтверждается 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  ___   г.  ответчик  изменил  коммерческое  обозначе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ходящее  в  комплекс  исключительных  прав,  предоставленных  по  Догов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цессии, на новое, а именно ________________________________________,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овое обознач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ется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следствие такого прекращения исключительного права с заменой коммерческого обозначения ответчиком, вознаграждение подлежит соразмерному уменьшению до ______ (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абз. 2 ст. 1040 Гражданского кодекса РФ в случае прекращения принадлежащего правообладателю исключительного права на коммерческое обозначение наступают последствия, предусмотренные ст. 1039 Гражданского кодекса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ст. 1039 Гражданского кодекса РФ в случае изменения правообладателем коммерческого обозначения, входящего в комплекс исключительных прав, предоставленных пользователю по договору коммерческой концессии, этот договор продолжает действовать в отношении нового коммерческого обозначения правообладателя, если пользователь не потребует расторжения договора и возмещения убытков. В случае продолжения действия договора пользователь вправе потребовать соразмерного уменьшения причитающегося правообладателю вознагра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следствие прекращения исключительного права с заменой коммерческого обозначения ответчиком вознаграждение подлежит соразмерному уменьшению до ____ (_______) рублей, в связи с тем, что _____________________, что подтверждается 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риант: размер излишне уплаченного вознаграждения по Договору концессии составляет ___________ (_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ребование   истца   от  "___"________  ___  г.  N  ___  о  соразмер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меньшении    причитающегося    ответчику   вознаграждения   до   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__________)  рублей  в  следующем порядке: ______________________ ответч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бровольно не удовлетворил, сославшись на __________________________ (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мотивы отка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талось без ответа), что подтверждается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 и руководствуясь ст. 1039, абз. 2 ст. 1040 Гражданского кодекса РФ, ст. ст. 125, 126 Арбитражного процессуального кодекса РФ, 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размерно уменьшить вознаграждение ответчика по Договору коммерческой концессии N ___ от "___"________ ___ г., номер государственной регистрации ______ от "___"________ ___ г. до суммы ________ (__________) рублей в связи с прекращением принадлежащего ответчику исключительного права на коммерческое обозначение с момента ______________ в следующем порядке: 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риант: возвратить излишне уплаченное вознаграждение по Договору концессии в размере __________ (__________) рублей в срок ____________ в следующем порядке: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Договора коммерческой концессии N ___ от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окументы, подтверждающие прекращения исключительного права на коммерческое обозначение ответ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окументы, подтверждающие изменение ответчиком коммерческого обозна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Документы, обосновывающие соразмерное уменьшение вознаграждения ответ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Документы, подтверждающие оплату вознаграждения пользователем (в случае варианта с предварительной оплатой вознагражд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Расчет суммы исковых требо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Копия требования истца от "___"________ ___ г. N 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Доказательства отказа ответчика от удовлетворения требования ист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Уведомление о вручении или иные документы, подтверждающие направление ответчику копии искового заявления и приложенных к нему документов, которые у него отсутствую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Документ, подтверждающий уплату государственной 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Доверенность представителя от "___"________ ___ г. N ___ (если исковое заявление подписывается представителем истц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Копия Свидетельства о государственной регистрации истца в качестве юридического лица или индивидуального предпринимателя от "___"________ ___ г. N 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Выписка из Единого государственного реестра юридических лиц или Единого государственного реестра индивидуальных предпринимателей с указанием сведений о месте нахождения или месте жительства истца и (или) приобретении физическим лицом статуса индивидуального предпринимателя либо прекращении физическим лицом деятельности в качестве индивидуального предпринимателя или иной документ, подтверждающий указанные сведения или отсутствие таков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Выписка из Единого государственного реестра юридических лиц или Единого государственного реестра индивидуальных предпринимателей с указанием сведений о месте нахождения или месте жительства ответчика и (или) приобретении физическим лицом статуса индивидуального предпринимателя либо прекращении физическим лицом деятельности в качестве индивидуального предпринимателя или иной документ, подтверждающий указанные сведения или отсутствие таковых &lt;1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Иные документы, подтверждающие обстоятельства, на которых истец основывает свои треб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(представ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огласно п. 9 ч. 1 ст. 126 Арбитражного процессуального кодекса Российской Федерации документы, перечисленные в п. п. 13, 14, должны быть получены не ранее чем за тридцать дней до дня обращения истца в арбитражный с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63</Words>
  <Characters>8448</Characters>
  <CharactersWithSpaces>72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39:00Z</dcterms:created>
  <dc:creator>Кабанов О.М.</dc:creator>
  <dc:description/>
  <dc:language>en-US</dc:language>
  <cp:lastModifiedBy/>
  <dcterms:modified xsi:type="dcterms:W3CDTF">2011-10-30T20:39:00Z</dcterms:modified>
  <cp:revision>2</cp:revision>
  <dc:subject>Исковое заявление</dc:subject>
  <dc:title>Исковое заявление пользователя в арбитражный суд о соразмерном уменьшении причитающегося правообладателю вознаграждения по причине прекращения принадлежащего правообладателю исключительного права на коммерческое обознач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