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следник 2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ключении имущества в состав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восстановлении срока для принятия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 случае наследования по завещ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(наследодатель)  умер(ла)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свидетельства о смер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вещанием наследника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 (Наследник 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тепень родств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 (Наследник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тепень родств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завещанию  (копия  прилагается)  все имущество наслед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ему на момент смерти, делится между наследниками поров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смерти  наследодателя  наследники  обратились  в   нота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ору   __________________________________________________  для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 дела.  В  наследственную  массу вошло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после принятия наследства выяснилось, что наследник 2 скрыл 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,   что   у   наследодателя   имелись   денежные   средств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(_______________)  ______,  которые  не  были  включ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  2 знал об этих денежных средствах, т.к. проживал совмест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ем, а наследник 1 жил отдельно и знать не м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том,  что  эти  денежные  средства принадлежали наследодателю,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ли и могут подтвердить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адрес места жительства, конт.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до  истечения срока принятия наследства истец не мог знат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 у   наследодателя   денежной  суммы  в  размере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)  _______________,  прошу  считать  срок  для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в отношении этого имущества не истек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 вышеизложенным  и  на  основании  ст. ст. 1112, 1155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ить  в состав наследства денежную сумму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)   ______________ и  восстановить  срок  для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в отношении данной денежн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завещания Наслед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 о смерти Наследодателя от "___"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(доверенность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/Представитель Истц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1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ключении имущества в состав наследства и восстановлении срока для принятия наследства (в случае наследования по завещ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