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электронной почты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электронной почты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Цена иска: _______ -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включении в выкупную цену земельного участка убы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бственника, которые он несет в связи с досроч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екращением обязательств перед третьими лиц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являюсь  собственником  земельного участка  площадью ______ кв. м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 _________________________, кадастровый номер ________________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свидетельством о праве собственности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 я получил уведомление об изъятии у меня 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  для  государственных  (или  муниципальных)  нужд  путем  выкуп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решения ____________________________________ от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 N   ___  в  следующем  порядке: ____________________  по  цене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не  согласен  на  выкуп  моего  земельного  участка  на предло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х  в  связи  с  тем, что при определении выкупной цены не учтены в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бытки   в   сумме  _______  (_______)  рублей,  причиненные  мне  изъят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го  участка,  включая  убытки,  которые  я несу в связи с досроч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ем своих обязательств перед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третьи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е  требование  от  "___"________  ___  г. о включении в выкупную це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бытков  ответчик  добровольно  не  исполнил. Соглашение между ответчико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й о выкупной цене участка не достигнут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.  2 ст. 281 Гражданск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ст. 131, 132 Гражданского процессуальн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ответчика включить в выкупную цену изымаемого у меня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 площадью  ____ кв. м, расположенного по адресу: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 номер  ____________,  все  убытки,  причиненные  мне  изъят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го  участка,  включая  убытки,  которые  я несу в связи с досроч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ем своих обязательств перед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третьи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умме  _______ (____________)  рублей,  и определить цену для совер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елки выкупа указанного земельного участка в размере ___ (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свидетельства о праве собственности на земельный участок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 ___ г., выдана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уведомления истца о решении ___________ (орган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) об изъятии (выкупе) земельного участ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асчет суммы убытков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Иные доказательства доводов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Копия  искового  заявления  и  прилагаемых  к  нему  документов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необходимости: 7. Копия доверенности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3</Words>
  <Characters>3905</Characters>
  <CharactersWithSpaces>33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1:00Z</dcterms:created>
  <dc:creator>Кабанов О.М.</dc:creator>
  <dc:description/>
  <dc:language>en-US</dc:language>
  <cp:lastModifiedBy/>
  <dcterms:modified xsi:type="dcterms:W3CDTF">2011-10-30T09:11:00Z</dcterms:modified>
  <cp:revision>2</cp:revision>
  <dc:subject>Исковое заявление</dc:subject>
  <dc:title>Исковое заявление в суд общей юрисдикции о включении в выкупную цену земельного участка убытков собственника, которые он несет в связи с досрочным прекращением обязательств перед третьими лиц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