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ковое заявление о восстановлении на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возмещении мораль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____ года я работала ____________________ (должность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наименование организации), что подтверждается коп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N ____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года  на  основании  приказа  (приложение N 3) я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а  с  работы  по подпункту  "а" п.  6 ч. 1 ст. 81 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 привести стат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льнение  считаю  незаконным  по следующим основаниям.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я  уволена  за  отсутствие  на работе более четырех часов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дня без уважительных прич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ятся обстоятельства, по которым отсутствие на рабочем мест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ть признано по уважительным причинам, при этом необходимо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азательства приведенных доводов (справки, акты, свидетели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тем директор ________________________ (наименование организации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читал нужным выяснить причину происшедшего и счел возможным уволить  ме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законностью увольнения считаю, чт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должна выплатить мне заработную плату за вс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 прогула  со  дня увольнения  до дня восстановления на работ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среднемесячного заработка ________ руб., что подтверждается с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бухгалтерии (приложение N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ые действия директора ________________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или  мне  нравственные  страдания, которые должны быть компенсиров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237  и ст. 394 Трудового  кодекса  РФ.  Моральный 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вается мною в сумме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директор _________________________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же не учел, что у меня никогда не было дисциплинарных взысканий 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исциплины, что такое произошло впервые и по уважительной причи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 ст. 394, ст. 237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 (наименование организации) вос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в должности ________________________ (наименование должности) и взы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нее   в  мою  пользу   заработную   плату   за  дни  вынужденного  прог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 (наименование организации) в мою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за причиненный моральный вред в размер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подтверждение исковых требований вызвать в суд  в качестве свиде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, адре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 приеме на работу N ___ от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приказа об увольнении N ___ от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заработной 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писка из трудовой книжки на 3 листах (2 экземпля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г.                  ___________________ (Подпись 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6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сстановлении на работе и возмещен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