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районный (городской)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В 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Московской област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</w:t>
      </w:r>
      <w:r>
        <w:rPr/>
        <w:t>(края, республик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Иванова М.К., Московска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/>
        <w:t>Истец: 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область, г. Мытищи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Олимпийский проспект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д. 9, кв. 124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</w:t>
      </w:r>
      <w:r>
        <w:rPr/>
        <w:t>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(Ф.И.О., адрес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ООО "Формикс", Московска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</w:t>
      </w:r>
      <w:r>
        <w:rPr/>
        <w:t>Ответчик: 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область, г. Мытищи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Новомытищинский проспект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д. 12, стр. 3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</w:t>
      </w:r>
      <w:r>
        <w:rPr/>
        <w:t>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</w:t>
      </w:r>
      <w:r>
        <w:rPr/>
        <w:t>(наименование, адрес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О ВОССТАНОВЛЕНИИ НА РАБОТЕ И ОПЛАТ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</w:t>
      </w:r>
      <w:r>
        <w:rPr/>
        <w:t>ВЫНУЖДЕННОГО ПРОГУЛА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ООО "Формикс" инженером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        19 мая 2009 г. я работала на (в) -------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нструктором, выполняла дизайнерские и конструкторские разработк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</w:t>
      </w:r>
      <w:r>
        <w:rPr/>
        <w:t>(наименование организации, должность, выполняемая работа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    15 сентября 2009 г. приказом от 15 сентября 2009 г. N 24-к я уволен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за отсутствие на рабочем месте без уважительных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 следующему основанию: ------------------------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ичин более четырех часов подряд, пп. "а" п. 6 ст. 81 Трудового кодекс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</w:t>
      </w:r>
      <w:r>
        <w:rPr/>
        <w:t>(основание увольнен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с наличием медицинской справки о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Увольнение считаю незаконным в связи --------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15 сентября 2009 г. N 5607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-------------------------------------------------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указать причины, на основании которых истец считает увольнение незаконным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В соответствии со ст. 391 ТК РФ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Прошу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ООО "Формикс"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Восстановить меня на работе на (в) -----------------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(наименование организац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 должности (профессии) инженер-конструктор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ООО "Формикс"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    Взыскать    с    --------------------------    в      мою      пользу      средний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(наименование организац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заработок за время вынужденного прогул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приказа о приеме на работ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приказа об увольнени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Выписка из протокола заседания профсоюзного комитета о согласии на увольнени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Справка о размере заработной платы за последние два календарных месяца работы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Копия искового заявления ответчику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Иванов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7 сентября 2009 г.                                                                                      ---------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(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Ивашкина                    29            января              09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знакомлен(а): --------------------      "--" -------------- 20--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</w:t>
      </w:r>
      <w:r>
        <w:rPr/>
        <w:t>подпись (разборчиво)                месяц прописью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2</Words>
  <Characters>4300</Characters>
  <CharactersWithSpaces>36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4:00Z</dcterms:created>
  <dc:creator>NoNumberRu</dc:creator>
  <dc:description/>
  <dc:language>en-US</dc:language>
  <cp:lastModifiedBy/>
  <dcterms:modified xsi:type="dcterms:W3CDTF">2017-03-02T0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