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9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 районный (городс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уд __________ области (края, республик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восстановлении на работе и о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 время вынужденного прогу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работал(а)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выполняемая рабо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(в)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предприятия, организации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казом ________ от _____________________ я уволен(а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омер)     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снование уволь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ольнение считаю незаконным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обстоятельства,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оторых истец считает увольнение неправомер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_______________________ я не работ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 394 Трудового кодекс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осстановить меня на работ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, выполняемая рабо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(в) 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предприятия, учрежден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зыскать с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предприятия, организации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ою пользу средний заработок за время вынужденного прогула с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(числ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по день восстановления на рабо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приказа о приеме на рабо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приказа об увольн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ыписка из протокола заседания профсоюзного комит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правка о размере заработной платы за последние два календарных меся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8</Words>
  <Characters>2932</Characters>
  <CharactersWithSpaces>24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4:00Z</dcterms:created>
  <dc:creator>Долгова М.Н.</dc:creator>
  <dc:description/>
  <dc:language>en-US</dc:language>
  <cp:lastModifiedBy/>
  <dcterms:modified xsi:type="dcterms:W3CDTF">2011-10-30T09:04:00Z</dcterms:modified>
  <cp:revision>2</cp:revision>
  <dc:subject>Исковое заявление</dc:subject>
  <dc:title>Исковое заявление о восстановлении на работе и оплате за время вынужденного прогу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