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з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, факс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звание организации-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, факс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сстановлении на работе и взыскании среднего зарабо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время вынужденного прогула при незаконном увольнени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 (филиала, представительства) или его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однократное грубое нарушение своих трудов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, с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л(а) у ответчика в должности 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приказом от "___"_______ ____ г. N ____ и трудовым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приказом N ______ я был(а) незаконно уволен(а)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ылкой  на  основания, предусмотренные п. 10 ч. 1 ст. 81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"за однократное грубое нарушение своих трудовых обязанносте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увольнение меня по указанному основанию незаконным 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стоятельства, подтверждающи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причинения вреда здоровью работников ответчика либо прич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имущественного ущерба не произош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моего среднего заработка составляет 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вынужденного прогула составляет 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среднего  заработка  за  время  вынужденного  прогула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ст. 391 - 395 Трудового кодекса РФ, ст. ст. 131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3 Гражданского процессуальн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сстановить меня на работе у ответчика в должности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 с  ответчика  в  мою  пользу  средний  заработок  за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ного прогула в размере 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иказа о приеме истца на рабо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приказа об увольнении истца с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азательства, подтверждающие обоснованность утверждений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правка о размере среднего зарабо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асчет суммы среднего зарабо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В  соответствии со ст. 393 ТК РФ работники освобождаютс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пошлин и судеб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4</Characters>
  <CharactersWithSpaces>2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Кабанов О.М.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восстановлении на работе и взыскании среднего заработка за время вынужденного прогула при незаконном увольнении руководителя организации (филиала, представительства), его заместителей за однократное грубое нарушение своих трудовых обя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