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йонный суд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сстановлении на работе и взыскании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время вынужденного прогула при незаконном увольнении за прогу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. "а" п. 6 ст. 81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__ ____ г.  я,  в  соответствии  с  трудовым договор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_, работал(а) у(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абото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 с окладом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приказа N _____________ от "___"______ ____ г. о приеме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приказом N ___ от "___"________ ____ г. я бы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(а) на основании п. 6 ст. 81 ТК РФ за прогу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тсутствия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ез уважительных причин в течение всего рабочего дня (см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отсутствия на рабочем месте без уважительных причин более четы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асов подряд в течение рабочего дня (смен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мое увольнение незаконным по следующим основания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и доказательства, подтверждающие доводы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39  ТК  РФ  и  трудового договора  размер  моей ср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составляет _________ рублей. За время вынужденного прог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 ____ г. по "___"_____ ____ г., а всего - ____ дней,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ю пользу подлежит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дп. "а" п. 6 ст. 81,  ст. ст. 139,  391,  392,   3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К РФ, руководствуясь ст. ст. 22, 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сстановить меня __________________________________ на работе у (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должност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 в мою пользу средний за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вынужденного прогула с "___"______ ____ г. по "___"_____ 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 (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приказа  о  приеме  истца  на  работу  и трудового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б увольнении истца с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подтверждающие обоснованность доводов истца (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табеля,  акты,  докладные  записки,  рапорты,  больничный лист,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 учреждения и органов транспорта о причинах отсутствия на рабо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здания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заработной плате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заработной платы за время вынужденного прогу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бращении в суд с иском по требованиям, вытекающим из трудовых отношений, работники освобождаются от оплаты пошлин и судебных расходов (ст. 393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2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ООО «Новые правовые знания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осстановлении на работе и взыскании заработной платы за время вынужденного прогула при незаконном увольнении за прог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