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жмуниципальный (районны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осстановлении на работе и взыскании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время вынужденного прогула при увольнени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тратой доверия к работникам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уживающим денежные или товарны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. 7 ст. 81 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 какого времени, в какой организации работал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в какой должности; когда, каким приказом и на каком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 уволен; по каким причинам считает увольнение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акие имеются доказательства, подтверждающие доводы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свидетелей, письменные доказательства или 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94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 на  работе  и  взыскать  заработную  плату за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рогула в размере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каза о приеме истца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 истца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которые явились  основанием для утраты довер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со стороны работодателя  (акты  инвентаризации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 или  денежных  ценностей,  акты  ревизии,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ых   проверок,   данные  о  нарушении   правил 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режном   отношении   к   сохранности   материальных  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енежных средств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 о  средней заработной  плате истца за 12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работы (согласно ст. 139 Трудов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       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Полетаев Ю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сстановлении на работе и взыскании заработной платы за время вынужденного прогула при увольнении в связи с утратой доверия к работникам, совершившим виновные действия, непосредственно обслуживающим денежные или товарные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