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йонный суд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на работе и взыскании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время вынужденного прогула в случае незак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ольнения при сокращении численности или штата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. 2 ст. 81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"___" ___________ г.   я,  в  соответствии   с  трудовым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 ___ г. N, работал(-а) у (в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абото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___________________ с окла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приказа от "____" _________ ___ г. N ____  о  приеме  на 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 ___ г. приказом от "____" _______ ____ г. N ____ я был(-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(-а) на основании п. 2 ст. 81 ТК РФ в связи с сокращением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штата работников. Ответчик предлагал мне перевод на другую работу, но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по причин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мое увольнение незаконным по следующим основаниям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бстоятельства и доказательства, подтверждающие доводы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ст. 139   ТК РФ   и   трудовому договору размер моей сре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ы составляет _________________ рублей. За время вын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ула с "____" _________ ___ г.  по  "_____" ________ ____ г., а  всег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дней, взысканию в мою пользу подлежит 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2  ст. 81,   ст. ст. 139,  391,  392, 394 Т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22, 24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сстановить меня __________________________________ на работе у (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мою   пользу   средний   заработок   за   время  вынужденного прогул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_____ г. по "____" __________ _____ г. в сумм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приказа  о  приеме  истца  на  работу и трудового догов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__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б увольнении истца с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,  подтверждающие  доводы  истца  (штатные  ра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арактеристика на истца с места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равка о семейном положении истца с указанием количества иждивен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рудоспособных членов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азательства, необходимые для  решения вопроса  о преимуще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на  оставление  на  работе  при  сокращении  численности  или  ш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правка о размере заработной плат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правка о сумме выплаченного истцу при увольнении выходного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азательства, свидетельствующие о том, что ответчик принимал 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переводу  истца  с  его  согласия  на другую  работу, но он отказал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асчет заработной платы за время вынужденного прогу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0</Characters>
  <CharactersWithSpaces>3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Ихсанов Р.В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осстановлении на работе и взыскании заработной платы за время вынужденного прогула в случае незаконного увольнения при сокращении численности или штата работников (п. 2 ст. 81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