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йонный суд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осстановлении на работе и взыскании заработной платы за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нужденного прогула при незаконном увольнении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лена коллегиального исполнительного органа организации) 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усмотренным трудовым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. 13 ст. 81 Т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_________ ____ г.  я,  в  соответствии  с  трудовым договор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 ____ г. N ______, работал(а) у (в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работо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 с окладом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приказа N ______ от "___"__________ _____ г. о  приеме 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приказом N ___ от "__"________ ____ г. я бы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(а) на основании п. 13 ст. 81 ТК РФ и статьи _____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по мотивам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мое увольнение незаконным по следующим основаниям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и доказательства, подтверждающие доводы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39  ТК  РФ  и ст. ___ трудового договора   размер 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й заработной платы составляет _________ рублей. За время вын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ула с "___"______ ____ г. по "___"______ ____ г., а всего - _____ д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ю в мою пользу подлежит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 трудового договора от "_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с  п. 13 ст. 81, ст. ст. 139, 391, 392 ТК РФ, руководствуясь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, 24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сстановить меня __________________________________ на работе у (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в должност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_____ в мою пользу средний за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ремя вынужденного прогула с "___"______ ____ г. по "___"_____ _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 (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приказа  о  приеме  истца  на  работу  и трудового догов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б увольнении истца с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,  подтверждающие обоснованность доводов истца 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специалистов,  материалы  проверок,  докладные  записки,  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свидетелей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о сумме выплаченного истцу выходного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заработной платы за время вынужденного прогу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бращении в суд с иском по требованиям, вытекающим из трудовых отношений, работники освобождаются от оплаты пошлин и судебных расходов (ст. 393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8</Characters>
  <CharactersWithSpaces>3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ООО «Новые правовые знания»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осстановлении на работе и взыскании заработной платы за время вынужденного прогула при незаконном увольнении руководителя организации (члена коллегиального исполнительного органа организации) по основаниям, предусмотренным трудовым 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