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суда первой ин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адрес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адрес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Цена иск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умма в рублях, если и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лежит оцен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осстановлении на работе и возмещении мате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щерба, причиненного в результате незаконного ли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озможности труди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 я работа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в должности ____________________________ и выполн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характер выполняемой работы, трудовую фун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ом  N ___ от "__" _____________ 20__ г.  я освобожден от заним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в связ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снование прекращения трудового договор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рмулировкой приказа со ссылкой на соответствующую ста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рудового кодекс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дату 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 мне выдана на руки трудовая книжка, и с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я не работ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ольнение считаю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еобоснованным, незакон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тем, чт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зложить мотивы со ссылками на законода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вести доказательства из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по вин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был незаконно лишен возможности трудить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234  Трудового  кодекса  РФ  работодатель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 работнику  не полученный им заработок во всех случаях не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шения  работника  возможности  трудиться,  в  том  числе  если заработок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 в результате незаконного уволь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й средний заработок в период с ______ по ______ составлял 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равка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,  руководствуясь ст. 234, 391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мое увольнение незаконным и восстановить меня на работе в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в должности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______________________________________ в мою пользу сред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ок  за  все время незаконного лишения меня возможности трудиться, т.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" ___________ 20__ г. по день восстановления на рабо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 (выписка  из) приказа  о приеме истца  на работу - на 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(выписка  из)  приказа  об  освобождении  истца от  заним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- на 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Трудовой договор (контракт) - на 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ыписка  из  протокола заседания профсоюзного органа (если тако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) - на 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правка  о  тарифной  ставке  (окладе)  и  среднем  заработке  ист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правка  из  бухгалтерии  о начислении  (неначислении) выплат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 - на 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дачи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3</Characters>
  <CharactersWithSpaces>3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Долгова М.Н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о восстановлении на работе и возмещении материального ущерба, причиненного в результате незаконного лишения возможности трудитьс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