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Арбитражный суд г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рганизация, полный адрес место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рганизация, полный адрес место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Цена иск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умма в рублях, если иск подлежит оцен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осстановлении положения, существовавшего до передачи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ругому лицу на основании недействительного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_____ (истец) и ______________________ (отве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 договор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говор уступки требования или и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 ____ г. N _____, на основании которого ответчику 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ы следующие права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зложение обстоятельств, в силу которых стало известно о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язательство недействительное или несуществующ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й факт ____________________ подтверждаетс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от "___"_________ ____ г., оформленн____ надлежащим образ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 вышеизложенного  и  руководствуясь   ст. 1106    Г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131,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  ответчика  возвратить  истцу   документы,   удостоверя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ое ему пра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с ответчика расходы по оплате госпошлины в размер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витанция об уплате госпошлины N _____ от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азательство   направления  копии  искового  заявления  в   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ные документы, доказательства по сп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счет  суммы неполученных доходов и обосновывающие его документы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и  устава  и  свидетельства  о  государственной  регистраци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веренность N _____ от ____, иной документ, подтверждающий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/ представитель ист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3</Characters>
  <CharactersWithSpaces>2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Касенов Е.Б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восстановлении положения, существовавшего до передачи права другому лицу на основании недействительного обяз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