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тец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E-mail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E-mail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восстановлении срока для принятия наследства, определении поряд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аспределения долей, принятии мер по защите прав наследника, призн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едействительными ранее выданных свиде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 умер (ла) "___"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пия свидетельства о смерти прилагаетс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  являюсь  наследником  ____  очереди  по  закону  и  имею  право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ую долю в наследств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ариант:  Я  являюсь  наследником  по завещанию и имею право на долю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ледстве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  является  наследником ____ очереди по закону и имеет прав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ую долю в наследств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ариант:  Ответчик  является наследником по завещанию и имеет прав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ю в наследстве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 не знал и не должен был знать об открытии наследства (или: пропуст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, установленный  для принятия наследства по уважительным причинам)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: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пропустил  срок,  установленный   для   принятия  наследства.    Причи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пуска срока для принятия наследства отпали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моем  участии  в  принятии  наследства  доли должны распределить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м образом: 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еречень, цена (или стоимость), порядок распре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 защиты  моих  прав  на получение причитающейся мне доли насл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о определить следующие меры: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нее    были    выданы    свидетельства   о   праве   на   наследст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идетельские показания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 с  вышеизложенным и на основании п. 1 ст. 1155 ГК РФ, ст. с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1, 132 Г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ОШУ СУД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сстановить срок для принятия мной наследства 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амилия, инициалы наслед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пределить доли наследства следующим образом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еречень, цена (или стоимость), порядок распре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ть  следующие меры для защиты моих прав на получение причитающей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е доли наследства 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нать  недействительными  ранее  выданные  свидетельства  о праве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ледство: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я искового заявления для ответчик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чень наследуемого имуществ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и ранее выданных свидетельств о наследств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я завеща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витанция об уплате госпошлин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я свидетельства о смерти от "___"_______ ____ г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ые письменные доказательства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линники  документов,  приложенных  в  копиях,  будут  представлен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ом заседа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2</Words>
  <Characters>4029</Characters>
  <CharactersWithSpaces>34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7:00Z</dcterms:created>
  <dc:creator>Кабанов О.М.</dc:creator>
  <dc:description/>
  <dc:language>en-US</dc:language>
  <cp:lastModifiedBy/>
  <dcterms:modified xsi:type="dcterms:W3CDTF">2011-10-30T09:07:00Z</dcterms:modified>
  <cp:revision>2</cp:revision>
  <dc:subject>Исковое заявление</dc:subject>
  <dc:title>Исковое заявление о восстановлении срока для принятия наследства, определении порядка распределения долей, принятии мер по защите прав наследника, признании недействительными ранее выданных свидетель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