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Щелковский городско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Анисимова Светлана Петров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ая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Восточная, д. 12, кв. 1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Семенов Александр Петрови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Щелково, ул. Бабушкина, д.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срока для принятия насл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нании права на наследственн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июня 2001 года умерла моя мать - Семенова Екатерина Дмитриевна, на момент смерти проживавшая в г. Щелково Московской области, по улице Бабушкина, дом 14. После ее смерти осталось наследственное имущество: жилой дом по указанному адресу. Кроме меня у матери имеется еще один наследник - сын умершей (мой родной брат), Семенов Александр Петрович, проживавший вместе с матерью, - ответчик по настоящему 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января 2002 года я обратилась в нотариальную контору с заявлением о принятии наследства, однако в принятии заявления мне было отказано по причине пропуска шестимесячного срока, установленного для приня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пояснил мне нотариус, свидетельство о праве на наследство на все имущество 22 декабря 2001 года выдано моему б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заявлении о принятии наследства брат скрыл факт моего существования, указав в качестве наследника только себя, поэтому нотариальная контора не имела возможности известить меня об открывшемся насл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ля принятия наследства пропущен мною по уважительным причинам: с 10 мая 2001 года по 20 января 2002 года я находилась в заграничной командировке, о чем свидетельствует справка с места моей работы. О смерти матери брат мне не сообщил, хотя знал, где я нахожусь, имел мой адрес и телефон. О том, что мать умерла, я узнала от подруги только через два месяца после похорон. Возвратиться из командировки я должна была до 20 января 2002 года, поэтому полагала, что я успею своевременно подать нотариусу заявление о принятии наследства, однако в связи с производственной необходимостью отъезд мой задерж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в соответствии со ст. ст. 1155, 1165 Г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осстановить мне, Анисимовой Светлане Петровне, срок для принятия наследства после смерти матери - Семеновой Екатерины Дмитриевны, умершей 20 июня 200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знать свидетельство о праве на наследство, выданное нотариусом г. Щелково Ивановой М.И. 22 декабря 2001 года и зарегистрированное в реестре за N 12345, недействительным в части. Признать за мной право на 1/2 долю в наследственном имуществе, заключающемся в жилом доме, находящемся в г. Щелково, по улице Бабушкина, под N 1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просить у нотариуса г. Щелково Ивановой М.И. наследственное дело N 573 за 2001 год, оформленное после смерти Семеновой Е.Д., так как в нем имеются все необходимые документы (заявление Семенова А.П. о принятии наследства, правоустанавливающий документ на дом, справка с техническим описанием дом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Семеновой Е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свидетельств о моем рождении и о заключении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с места работы - ООО "Интер" - о моей команд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в наследника принявшим наследство,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. Ранее выданные свидетельства о праве на наследство признаются судом не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ки о продлении срока для принятия наследства и признании за истцом права на причитающуюся ему часть имущества по общему правилу рассматриваются в суде по месту жительства ответчика. Если же иск связан со спором о праве на строение, то он рассматривается судом по месту нахождения стр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ковые заявления о признании права на долю в имуществе подлежат оплате государственной пошлиной исходя из стоимости доли эт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и 1155, 116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5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Зайцева Т.И.~Крашенинников П.В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восстановлении срока для принятия наследства и признании права на наследственное имущество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