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городской)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ретье лиц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срока для принятия насл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ии наследника принявшим наслед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его права собственности на наслед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о признании недействительным ранее выд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праве на наслед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 (моя) ______________ (степень родства, Ф.И.О.) умер(ла) "___"_______ ____ г. (копия свидетельства о смерти прилагается). Завещания не соста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 принял ответчик, фактически вступив во владение наследственным имуществом: ______________. "__"_________ ___ г. ему было выдано свидетельство о праве на наследство. Ответчик является наследником 2 (3 и т.д.)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, являясь наследником первой очереди по закону, не знал о смерти _______________ и не мог принять наследство. О смерти ___________ мне стало известно "___"__________ ____ г.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мерен принять все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1141, 1142, 1155 ГК РФ, ст. ст.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ить срок для принятия мной насл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меня принявшим насл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недействительным свидетельство о праве на наследство от "___"________ __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за истцом право собственности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для ответчика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смерти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рождении истца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 о наличии и стоимости насле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письменные доказательств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кольку в данном случае восстановление установленного законом срока связано с признанием за наследником права на имущество, дела указанной категории, исходя из п. 1 части 1 ст. 22 ГПК РФ, подлежат рассмотрению судами в порядке исков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й процессуальный кодекс Российской Федерации не устанавливает альтернативной или исключительной подсудности данной категории дел, поэтому дела о восстановлении срока для принятия наследства подлежат рассмотрению исходя из общего правила территориальной подсудности, установленного ст. 28 ГПК РФ, по месту нахо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ст. 30 ГПК РФ установлена исключительная подсудность исков о правах на земельные участки, участки недр, обособленные водные объекты, леса, многолетние насаждения, здания, в том числе жилые и нежилые помещения, строения, сооружения, другие объекты, прочно связанные с землей, которые предъявляются в суд по месту нахождения эти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в том случае, если предметом наследства является имущество, указанное в ст. 30 ГПК РФ, то дела о восстановлении срока для принятия наследства подлежат рассмотрению по месту нахождения имущества (ответ на вопрос 4, Обзор судебной практики Верховного Суда РФ от 04.05.2005, 11.05.2005, 18.05.2005 "Обзор законодательства и судебной практики Верховного Суда Российской Федерации за первый квартал 2005 год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1 ст. 1155 ГК РФ по заявлению наследника суд может восстановить срок для принятия наследства при условии, что наследник, пропустивший срок, установленный для принятия наследства, обратился в суд в течение шести месяцев после того, как причины пропуска этого срока от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осстановлении срока для принятия наследства, признании наследника принявшим наследство, о признании его права собственности на наследство, а также о признании недействительным ранее выданного свидетельства о праве на наслед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