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подп. 2 п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арбитражным управляющим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ых в результате не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надлежащего ис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ложенных на него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ле о банкро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й суд, рассмотрев заявление о признании несостоятельным (банкротом) _______________________ (указать наименование/Ф.И.О. должника), определением от "___"____________ ___ г. утвердил арбитражным управляющим _______________ (Ф.И.О.) - члена саморегулируемой организации арбитражных управляющих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осуществления   деятельности   в   качестве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по делу о банкротстве _____________________ 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ействия (бездействие)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влекшие причинение 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чего нарушены права и законные интересы истц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в чем выразилось нарушение прав и законных интере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неисполнения (ненадлежащего исполнения) ответчиком возложенных на него ст. ___________ ФЗ "О несостоятельности (банкротстве)" обязанностей истцу причинены убытки в размере ________ (__________) рублей, состоящие из: ____________________________. Причинение убытков подтверждается следующим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15 ГК РФ, ___________ (иные нормы материального права), п. 4 ст. 20.4 ФЗ "О несостоятельности (банкротстве)", руководствуясь ст. 125 -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________ (Ф.И.О.) убытки, причиненные им истцу в результате неисполнения (ненадлежащего исполнения) им обязанностей арбитражного управляющего в деле о банкротстве, в размер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другим лицам, участвующим в деле, копий искового заявления и приложенных к ним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уммы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видетельства о государственной регистрации в качестве юридического лица (индивидуального предпринимателя)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             ___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ЗАО «Юринформ В»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озмещении арбитражным управляющим убытков, которые причинены в результате неисполнения или ненадлежащего исполнения арбитражным управляющим возложенных на него обязанностей в деле о банкротстве и факт причинения которых установлен в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