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и убытков, понесенных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учения выполнения обязательства должника треть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(соглашением и т.д.)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(далее  по  тексту  - "Договор") я являюсь кредитором Ответч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__  Договора  Ответчик  обязался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Договором  обязательства  в  срок 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в установленный  срок Ответчик указанные обязательства не исполн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чем я вынужден был поручить исполнение обязательства за разум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третьему лицу - ______________________________________, заключив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N  ________ от "___"________ ___ г. (далее  по  тексту  - "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"). _______________________________________________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на себя по Договору ____________, исполнил надлежащим образ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указанных  обстоятельств  я  понес  убытки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, что подтверждаетс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_"________ ___ г. N ___ о возмещении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расходов  и  других убытков  в  сумме _______ (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5, ст. 397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мою пользу компенсацию понесенных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и  убытков  в  сумме  _____  (_______)  рублей, в том числе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расходов  __________  (______________),  сумму убытк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говора ____________ N от "___"________ ___ г.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Истцом и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исполнение обязательства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и подтверждение необходимых расходов и убытк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8</Characters>
  <CharactersWithSpaces>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возмещении должником расходов и убытков, понесенных кредитором вследствие поручения выполнения обязательства должника третьим лица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