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а иска: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расходов и убытков, понесенных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ручения выполнения обязательства должника треть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Договором (соглашением и т.д.) N ____ от "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___________________________________ является кредитором Ответч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для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ущество, размер, срок исполне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принимательской (иной экономической)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п.  ____  Договора  Ответчик  обязался  вы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Договором  обязательства  в  срок  до  "__"_______ 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 в установленный  срок Ответчик указанные обязательства не исполн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чем __________________________ вынуждено было поручить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    за      разумную      цену      третьему      лицу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заключив с ним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Ф.И.О. или наименование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"________ ___ г. (далее по тексту - "Договор _________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обязательства, принятые на себ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Ф.И.О. или наименование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____________,  исполнил  надлежащим  образом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указанных обстоятельств ____________________ понесены убы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 (_________) рублей, что подтверждаетс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 от "__"________ ___ г. N ___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х  необходимых  расходов  и других убытков в сумме _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  Ответчик    добровольно    не    удовлетворил, 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прошу  взыскать  с  Ответчика  компенсацию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  и   убытков,   понесенных   вследствие   поручения 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Ответчика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ст. 15, ст. 397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25,  126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в пользу __________________________ компенс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х  необходимых  расходов  и  убытков  в  сумме  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 в  том  числе  сумму  необходимых расходов ______ (_______),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_____ (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(иного основания долга)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говора ____________ N от "__"________ ___ г.,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Истцом и третьи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 документов,  подтверждающих исполнение обязательства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N 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и подтверждение расходов и убытк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Копии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и  определения  арбитражного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101</Characters>
  <CharactersWithSpaces>4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возмещении должником расходов и убытков, понесенных кредитором вследствие поручения выполнения обязательства должника третьим лицам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