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несенных при исполнении поручения издерж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награждения соразмерно выполненной поверенным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 между 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оверенного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вери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договор  N  _____  от  "__"________  ___  г.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 досрочно  по  причине ___________________, однако до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поверенным  была  выполнена  следующая  работа,  предусмот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___________________, что подтверждаетс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 договора N ___ от "__"________ ___ г. предусмотр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 возмещения   доверителем  понесенных  поверенным  при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 издержек  и  уплаты  причитающего  вознаграждения,  ес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  прекращен   до   того,   как   поручение  исполнено  пол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овленный договором поряд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онесенных истцом при исполнении поручения издержек, подлежащих возмещению, составляет _________ рублей, что подтверждается ______________, сумма причитающегося истцу вознаграждения составляет ______________ рублей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78 Гражданского кодекса РФ, если договор поручения прекращен до того, как поручение исполнено поверенным полностью, доверитель обязан возместить поверенному понесенные при исполнении поручения издержки, а когда поверенному причиталось вознаграждение, также уплатить ему вознаграждение соразмерно выполненной им работе. Это правило не применяется к исполнению поверенным поручения после того, как он узнал или должен был узнать о прекращении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"________  ___ г. N _____ о возмещении издержек 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причитающего вознаграждения в сумме _______________ рублей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ответчик добровольно не удовлетворил, сославшись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978 Гражданского кодекса РФ, ст. ст. 4, 27,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понесенные при исполнении поручения издержки и вознаграждение соразмерно выполненной работе в сумме __________ рублей в следующем порядке: ______________ в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руче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здержки, понесенные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тающееся истц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в качестве юридического лица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_ ___ г. N _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6</Characters>
  <CharactersWithSpaces>5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поверенного в арбитражный суд о возмещении доверителем понесенных при исполнении поручения издержек и вознаграждения соразмерно выполненной поверенным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