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ец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чи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предпринимателя -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иск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понесенных при исполнении поручения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оверенного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договор  N  _____  от  "___"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срочно по причин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__  от  "___"________ ___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 порядок   возмещения   доверителем  понесенных  поверенны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поручения  издержек,  если договор поручения прекращен до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поручение исполнено полностью,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онесенных истцом при исполнении поручения издержек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, составляет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ст. 978 Гражданского кодекса РФ, если договор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 того, как поручение исполнено поверенным полностью,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возместить поверенному понесенные при исполнении поручения издер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  ___  г.  N _____ о возмещении издерже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 __________________   рублей   в  срок  до  ______________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, что подтверждается 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1 ст. 97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понесенные  при исполнении поручения издерж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рублей в следующем порядке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руч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держки, понес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представителя  от  "_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веренного в суд общей юрисдикции о возмещении доверителем понесенных при исполнении поручения издер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