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тец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 повер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ветчик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или Ф.И.О. предпринимателя - довер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умма иска: 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оспошлина: 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озмещении доверителем понесенных при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ручения издержек и вознаграждения соразмерно выполн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веренным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поверенного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был заключен договор поручения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доверителя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договор  N  _____  от  "___"________ ___ г.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  досрочно  по  причине 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ако  до прекращения договора поверенным была выполнена следующая рабо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ая  договором: __________________________, 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 ___  договора  N  _____  от  "___"________ ___ г. предусмотр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й   порядок   возмещения   доверителем  понесенных  поверенным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и  поручения издержек и уплаты причитающегося вознаграждения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поручения  прекращен  до  того, как поручение исполнено полность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тановленный договором поряд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понесенных истцом при исполнении поручения издержек,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ю,   составляет    ______________   рублей,   что 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сумма причитающегося истцу вознаграждения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рублей, что подтверждается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1 ст. 978 Гражданского кодекса РФ, если договор по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 до того, как поручение исполнено поверенным полностью, довер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 возместить поверенному понесенные при исполнении поручения издерж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 когда   поверенному  причиталось  вознаграждение,  также  уплатить 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е соразмерно выполненной им работе. Это правило не приме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исполнению  поверенным поручения после того, как он узнал или должен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знать о прекращении 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от "___"________ ___ г. N ______ о возмещении издержек и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е причитающего вознаграждения в сумме _______________ рублей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ответчик добровольно не удовлетворил, сославшис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или: осталось без ответа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руководствуясь п. 1 ст. 978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Ф,  ст.  ст.  131,  132  Гражданского процессуальн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с  ответчика  понесенные  при исполнении поручения издерж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е  соразмерно  выполненной  работе в сумме __________ рубл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порядке: _________________________ в срок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поручения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издержки, понесенные ист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, подтверждающие причитающееся истцу вознагражд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требования истца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азательства отказа ответчика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и искового заявления и приложенных к нему документов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Доверенность  представителя  от  "___"________  ___ г. N _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Иные  документы,  подтверждающие  обстоятельства, 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2</Words>
  <Characters>4561</Characters>
  <CharactersWithSpaces>3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6:00Z</dcterms:created>
  <dc:creator>Кабанов О.М.</dc:creator>
  <dc:description/>
  <dc:language>en-US</dc:language>
  <cp:lastModifiedBy/>
  <dcterms:modified xsi:type="dcterms:W3CDTF">2011-10-30T20:36:00Z</dcterms:modified>
  <cp:revision>2</cp:revision>
  <dc:subject>Исковое заявление</dc:subject>
  <dc:title>Исковое заявление поверенного в суд общей юрисдикции о возмещении доверителем понесенных при исполнении поручения издержек и вознаграждения соразмерно выполненной поверенным рабо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