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-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-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ринципалом понесенных при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ого договора издерж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агента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был заключен агентский договор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инципала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истец обязался от имени и в интересах ответч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ущество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Агентского договора N ___ от "__"________ ___ г. предусмотрено возмещение издержек истцу, понесенных при исполнении договора, в следующем порядке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кий договор N ___ от "__"________ ___ г. не был исполнен по следующим причинам, зависящим от ответчика: __________________________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исполнении  Агентского  договора истец в интересах ответчика по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на _______________________________________ в сумме 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еобходимые затр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Агентский договор N ___ от "__"________ ___ г. был прекращен по причине отказа от него ответчиком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11 Гражданского кодекса РФ к отношениям, вытекающим из агентского договора, в соответствии с которым агент действует от имени принципала, применяются правила Гражданского кодекса РФ для договора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78 Гражданского кодекса РФ, если договор поручения прекращен до того, как поручение исполнено поверенным полностью, доверитель обязан возместить поверенному понесенные при исполнении поручения издержки, а когда поверенному причиталось вознаграждение, также уплатить ему вознаграждение соразмерно выполненной им работе. Это правило не применяется к исполнению поверенным поручения после того, как он узнал или должен был узнать о прекращении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___ г. N ___ о возмещении издерж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х при исполнении Агентского договора N ___ от "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1 ст. 978, ст. 1011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расходы, понесенные при исполнении Агентского договора N ___ от "__"________ ___ г. в период с ________ по ________ в размере _____ (________) рублей в следующем порядке: _____________________ в срок д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гентского договор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исполнение агентского договора N ___ от "__"________ ___ г. (или документы, подтверждающие неисполнение договора по причинам, зависящим от ответ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издержки истца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5</Words>
  <Characters>6995</Characters>
  <CharactersWithSpaces>5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агента в арбитражный суд о возмещении принципалом понесенных при исполнении агентского договора издерж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