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рбитражный су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ь истц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мма иска: 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пошлина: 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мещении понесенных при исполнении поручения издерж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поверенного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поручения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довери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 г.  договор  N  _____  от  "__"________  ___  г.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 досрочно по причине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_ договора N __ от "__"________ ___ г. предусмотрен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  возмещения   доверителем  понесенных  поверенным  при 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 издержек, если договор поручения прекращен до того, как пор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о полностью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становленный договором поряд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понесенных истцом при исполнении поручения издержек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ю, составляет 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1 ст. 978 Гражданского кодекса РФ, если договор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 до того, как поручение исполнено поверенным полностью, довер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возместить поверенному понесенные при исполнении поручения издерж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от "__"________ ___ г. N _____ о возмещении издержек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рублей в срок до _________ ответчик добровольно не удовлетвор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 на  ____________________________ (или: осталось без ответа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п. 1 ст. 978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 ст.  ст. 4, 27, 125, 126 Арбитражн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понесенные  при исполнении поручения издерж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 рублей в следующем порядке ______________________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поручения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издержки, понесенные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й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от "__"________ 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веренность  представителя  от  "__"________  ___  г.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Выписка  из  Единого  государственного 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месте нахождения или месте жительства истц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и  физическим лицом статуса индивидуального предпринимател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 физическим  лицом  деятельности  в  качестве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Выписка  из  Единого  государственного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месте  нахождения  или месте жительства ответчи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риобретении физическим лицом статус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прекращении  физическим лицом деятельности в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п. 9 п. 1 ст. 126 Арбитражного процессуального кодекса РФ документы, перечисленные в п. п. 9, 10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0</Words>
  <Characters>5822</Characters>
  <CharactersWithSpaces>4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банов О.М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поверенного в арбитражный суд о возмещении доверителем понесенных при исполнении поручения издерж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